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f707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070" stroked="f" o:allowincell="f" style="position:absolute;margin-left:-162pt;margin-top:0pt;width:143.2pt;height:755.2pt;mso-wrap-style:none;v-text-anchor:middle">
                <v:fill o:detectmouseclick="t" type="solid" color2="#008f8f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a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ergu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Castr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 añ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/ Manzanares del rí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28250 /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854409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9062544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NaiaFerguson@gmail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a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ergu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</w:rPr>
                        <w:t>Castr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4 añ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/ Manzanares del rí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28250 /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854409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9062544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NaiaFerguson@gmail.com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4572000" cy="41148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Capacidad creativa en el diseño de nuevos beneficios para el emplead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 xml:space="preserve">Participación en la creación del nuev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0"/>
                              <w:rPr/>
                            </w:pPr>
                            <w:r>
                              <w:rPr/>
                              <w:t>área de trabajo de de Cultura y beneficios de Googl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 xml:space="preserve">:  He llevado a cabo un estudio de nuevas propuestas de beneficios más creativas y de éxito entre las empresas tecnológicas en España y Europa. La dirección de Google ha planificado su implantació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2 / Áre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Diseño de nuevos puestos, según las nuevas necesidades de los departamentos tecnológicos. </w:t>
                            </w:r>
                          </w:p>
                          <w:p>
                            <w:pPr>
                              <w:pStyle w:val="ZPrincipiodelformulario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Experiencia profesional en ése área o en la que ha requerido la capacidad. Principio del formulari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Helvetica Neue;Arial" w:hAnsi="Helvetica Neue;Arial" w:eastAsia="Times New Roman" w:cs="Helvetica Neue;Arial"/>
                                <w:color w:val="333333"/>
                                <w:sz w:val="21"/>
                                <w:szCs w:val="21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Helvetica Neue;Arial" w:ascii="Helvetica Neue;Arial" w:hAnsi="Helvetica Neue;Arial"/>
                                <w:color w:val="333333"/>
                                <w:sz w:val="21"/>
                                <w:szCs w:val="21"/>
                                <w:lang w:val="es-ES" w:eastAsia="es-ES"/>
                              </w:rPr>
                              <w:object w:dxaOrig="2340" w:dyaOrig="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21.75pt" filled="f" o:ole="">
                                  <v:imagedata r:id="rId3" o:title=""/>
                                </v:shape>
                                <o:OLEObject Type="Embed" ProgID="" ShapeID="ole_rId2" DrawAspect="Content" ObjectID="_110703084" r:id="rId2"/>
                              </w:object>
                            </w:r>
                            <w:r>
                              <w:rPr>
                                <w:rFonts w:eastAsia="Times New Roman" w:cs="Arial" w:ascii="Arial" w:hAnsi="Arial"/>
                                <w:vanish/>
                                <w:sz w:val="16"/>
                                <w:szCs w:val="16"/>
                                <w:lang w:val="es-ES" w:eastAsia="es-ES"/>
                              </w:rPr>
                              <w:t>Final del formular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Relización de cuestionarios, entrevistas con los empleados del departamento y elaboración del perfil del nuevo emplead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Se ha consolidado el equipo de programadores en nuevos lenguajes de programación IOS y Andro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4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Capacidad creativa en el diseño de nuevos beneficios para el empleado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 xml:space="preserve">Participación en la creación del nuevo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0"/>
                        <w:rPr/>
                      </w:pPr>
                      <w:r>
                        <w:rPr/>
                        <w:t>área de trabajo de de Cultura y beneficios de Google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 xml:space="preserve">:  He llevado a cabo un estudio de nuevas propuestas de beneficios más creativas y de éxito entre las empresas tecnológicas en España y Europa. La dirección de Google ha planificado su implantación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2 / Área 2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Diseño de nuevos puestos, según las nuevas necesidades de los departamentos tecnológicos. </w:t>
                      </w:r>
                    </w:p>
                    <w:p>
                      <w:pPr>
                        <w:pStyle w:val="ZPrincipiodelformulario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Experiencia profesional en ése área o en la que ha requerido la capacidad. Principio del formulario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Helvetica Neue;Arial" w:hAnsi="Helvetica Neue;Arial" w:eastAsia="Times New Roman" w:cs="Helvetica Neue;Arial"/>
                          <w:color w:val="333333"/>
                          <w:sz w:val="21"/>
                          <w:szCs w:val="21"/>
                          <w:lang w:val="es-ES" w:eastAsia="es-ES"/>
                        </w:rPr>
                      </w:pPr>
                      <w:r>
                        <w:rPr>
                          <w:rFonts w:eastAsia="Times New Roman" w:cs="Helvetica Neue;Arial" w:ascii="Helvetica Neue;Arial" w:hAnsi="Helvetica Neue;Arial"/>
                          <w:color w:val="333333"/>
                          <w:sz w:val="21"/>
                          <w:szCs w:val="21"/>
                          <w:lang w:val="es-ES" w:eastAsia="es-ES"/>
                        </w:rPr>
                        <w:object w:dxaOrig="2340" w:dyaOrig="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21.75pt" filled="f" o:ole="">
                            <v:imagedata r:id="rId5" o:title=""/>
                          </v:shape>
                          <o:OLEObject Type="Embed" ProgID="" ShapeID="ole_rId4" DrawAspect="Content" ObjectID="_1012534584" r:id="rId4"/>
                        </w:object>
                      </w:r>
                      <w:r>
                        <w:rPr>
                          <w:rFonts w:eastAsia="Times New Roman" w:cs="Arial" w:ascii="Arial" w:hAnsi="Arial"/>
                          <w:vanish/>
                          <w:sz w:val="16"/>
                          <w:szCs w:val="16"/>
                          <w:lang w:val="es-ES" w:eastAsia="es-ES"/>
                        </w:rPr>
                        <w:t>Final del formulari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Relización de cuestionarios, entrevistas con los empleados del departamento y elaboración del perfil del nuevo empleado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Se ha consolidado el equipo de programadores en nuevos lenguajes de programación IOS y Android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572000" cy="18288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Inglés: C2</w:t>
                            </w:r>
                            <w:r>
                              <w:rPr/>
                              <w:t>. Cambridge Proficiency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lemán</w:t>
                            </w:r>
                            <w:r>
                              <w:rPr/>
                              <w:t>: A2. Goethe institu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Ofimática</w:t>
                            </w:r>
                            <w:r>
                              <w:rPr/>
                              <w:t>. Nivel exper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0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</w:rPr>
                              <w:t>Herramientas de Gestión</w:t>
                            </w:r>
                            <w:r>
                              <w:rPr>
                                <w:rFonts w:eastAsia="Times New Roman" w:cs="Arial" w:ascii="inherit;Times New Roman" w:hAnsi="inherit;Times New Roman"/>
                                <w:b/>
                                <w:bCs/>
                                <w:color w:val="252525"/>
                                <w:lang w:val="es-E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inherit;Times New Roman" w:hAnsi="inherit;Times New Roman"/>
                                <w:color w:val="252525"/>
                                <w:lang w:val="es-ES" w:eastAsia="es-ES"/>
                              </w:rPr>
                              <w:t>(Meta 4, People Soft, SAP,    SalesForce, etc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>
                                <w:rFonts w:ascii="inherit;Times New Roman" w:hAnsi="inherit;Times New Roman" w:eastAsia="Times New Roman" w:cs="Arial"/>
                                <w:color w:val="252525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inherit;Times New Roman" w:hAnsi="inherit;Times New Roman"/>
                                <w:color w:val="252525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a Inform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64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Inglés: C2</w:t>
                      </w:r>
                      <w:r>
                        <w:rPr/>
                        <w:t>. Cambridge Proficiency 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lemán</w:t>
                      </w:r>
                      <w:r>
                        <w:rPr/>
                        <w:t>: A2. Goethe institute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Ofimática</w:t>
                      </w:r>
                      <w:r>
                        <w:rPr/>
                        <w:t>. Nivel expert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0"/>
                        <w:textAlignment w:val="baseline"/>
                        <w:rPr/>
                      </w:pPr>
                      <w:r>
                        <w:rPr>
                          <w:b/>
                        </w:rPr>
                        <w:t>Herramientas de Gestión</w:t>
                      </w:r>
                      <w:r>
                        <w:rPr>
                          <w:rFonts w:eastAsia="Times New Roman" w:cs="Arial" w:ascii="inherit;Times New Roman" w:hAnsi="inherit;Times New Roman"/>
                          <w:b/>
                          <w:bCs/>
                          <w:color w:val="252525"/>
                          <w:lang w:val="es-ES" w:eastAsia="es-ES"/>
                        </w:rPr>
                        <w:t> </w:t>
                      </w:r>
                      <w:r>
                        <w:rPr>
                          <w:rFonts w:eastAsia="Times New Roman" w:cs="Arial" w:ascii="inherit;Times New Roman" w:hAnsi="inherit;Times New Roman"/>
                          <w:color w:val="252525"/>
                          <w:lang w:val="es-ES" w:eastAsia="es-ES"/>
                        </w:rPr>
                        <w:t>(Meta 4, People Soft, SAP,    SalesForce, etc.)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>
                          <w:rFonts w:ascii="inherit;Times New Roman" w:hAnsi="inherit;Times New Roman" w:eastAsia="Times New Roman" w:cs="Arial"/>
                          <w:color w:val="252525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inherit;Times New Roman" w:hAnsi="inherit;Times New Roman"/>
                          <w:color w:val="252525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tra Información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840095</wp:posOffset>
                </wp:positionV>
                <wp:extent cx="4572000" cy="222758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0" w:hanging="14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0" w:hanging="1410"/>
                              <w:rPr/>
                            </w:pPr>
                            <w:r>
                              <w:rPr>
                                <w:b/>
                              </w:rPr>
                              <w:t>2010-2014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o en Relaciones Laborales y Recursos Human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>Universidad Compluten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50"/>
                              <w:ind w:left="1410" w:hanging="14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-2015</w:t>
                            </w:r>
                            <w:r>
                              <w:rPr/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</w:rPr>
                                <w:t>Máster Universitario en Dirección de Personas y Desarrollo   Organizativo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Universidad Rey Juan Carlos 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  <w:t>Visión estratégica de la gestión de personas en organizaciones tecnológica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5.4pt;mso-wrap-distance-left:9.05pt;mso-wrap-distance-right:9.05pt;mso-wrap-distance-top:0pt;mso-wrap-distance-bottom:0pt;margin-top:459.8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0" w:hanging="14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0" w:hanging="1410"/>
                        <w:rPr/>
                      </w:pPr>
                      <w:r>
                        <w:rPr>
                          <w:b/>
                        </w:rPr>
                        <w:t>2010-2014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o en Relaciones Laborales y Recursos Human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  <w:t>Universidad Complutense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150"/>
                        <w:ind w:left="1410" w:hanging="14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4-2015</w:t>
                      </w:r>
                      <w:r>
                        <w:rPr/>
                        <w:tab/>
                      </w:r>
                      <w:hyperlink r:id="rId7">
                        <w:r>
                          <w:rPr>
                            <w:rStyle w:val="InternetLink"/>
                            <w:b/>
                          </w:rPr>
                          <w:t>Máster Universitario en Dirección de Personas y Desarrollo   Organizativo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Universidad Rey Juan Carlos I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  <w:t>Visión estratégica de la gestión de personas en organizaciones tecnológic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46380</wp:posOffset>
                </wp:positionV>
                <wp:extent cx="3886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Gill Sans MT" w:hAnsi="Gill Sans;Gill Sans MT" w:cs="Gill Sans;Gill Sans MT"/>
                                <w:b/>
                                <w:b/>
                                <w:color w:val="720000"/>
                                <w:sz w:val="28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  <w:b/>
                                <w:color w:val="720000"/>
                                <w:sz w:val="28"/>
                              </w:rPr>
                              <w:t>Profesión / Área profesi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Gill Sans MT" w:hAnsi="Gill Sans;Gill Sans MT" w:cs="Gill Sans;Gill Sans MT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</w:rPr>
                              <w:t xml:space="preserve">Enero 2015-Noviembre 2015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-19.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Gill Sans MT" w:hAnsi="Gill Sans;Gill Sans MT" w:cs="Gill Sans;Gill Sans MT"/>
                          <w:b/>
                          <w:b/>
                          <w:color w:val="720000"/>
                          <w:sz w:val="28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  <w:b/>
                          <w:color w:val="720000"/>
                          <w:sz w:val="28"/>
                        </w:rPr>
                        <w:t>Profesión / Área profesion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Gill Sans MT" w:hAnsi="Gill Sans;Gill Sans MT" w:cs="Gill Sans;Gill Sans MT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</w:rPr>
                        <w:t xml:space="preserve">Enero 2015-Noviembre 201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4572000" cy="2218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R asistant en Google Spai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sistencia en los procesos de selección. Preparación y evaluación de entrevistas. Diseño de nuevos puestos de trabajo para las nuevas tecnologías. Participación en la organización formativa de las nuevas incorporaciones y en el diseño de nuevas áreas de trabajo. Trabajo en equipo internacional y multidisciplina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4.65pt;mso-wrap-distance-left:9.05pt;mso-wrap-distance-right:9.05pt;mso-wrap-distance-top:0pt;mso-wrap-distance-bottom:0pt;margin-top:23.3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R asistant en Google Spain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sistencia en los procesos de selección. Preparación y evaluación de entrevistas. Diseño de nuevos puestos de trabajo para las nuevas tecnologías. Participación en la organización formativa de las nuevas incorporaciones y en el diseño de nuevas áreas de trabajo. Trabajo en equipo internacional y multidiscipl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Gill Sans">
    <w:altName w:val="Gill Sans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6C0000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6C000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2000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yaq.es/carreras-universitarias/urjc-universidad-rey-juan-carlos/29999-master-universitario-direccion-de-personas-y-desarrollo-organizat" TargetMode="External"/><Relationship Id="rId7" Type="http://schemas.openxmlformats.org/officeDocument/2006/relationships/hyperlink" Target="http://yaq.es/carreras-universitarias/urjc-universidad-rey-juan-carlos/29999-master-universitario-direccion-de-personas-y-desarrollo-organiza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43:00Z</dcterms:created>
  <dc:creator>Rafel Soriano</dc:creator>
  <dc:description/>
  <cp:keywords/>
  <dc:language>en-US</dc:language>
  <cp:lastModifiedBy>Usuario</cp:lastModifiedBy>
  <cp:lastPrinted>2009-01-15T16:32:00Z</cp:lastPrinted>
  <dcterms:modified xsi:type="dcterms:W3CDTF">2017-11-06T22:49:00Z</dcterms:modified>
  <cp:revision>3</cp:revision>
  <dc:subject/>
  <dc:title>Nombre Apellidos</dc:title>
</cp:coreProperties>
</file>